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31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  <w:gridCol w:w="5760"/>
        <w:gridCol w:w="5760"/>
      </w:tblGrid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SIGNES POUR « EMPAM »</w:t>
            </w:r>
          </w:p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fier le sens des mots avant la lectur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nfant lit en ligne. Si l’enfant fait une erreur de 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260" w:leader="none"/>
              </w:tabs>
              <w:ind w:left="126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 de mot : il lit ce mot et il recommence deux mots avant celui-ci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260" w:leader="none"/>
              </w:tabs>
              <w:ind w:left="126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ment de ligne : il relit 2 mots à la fin de la ligne précédent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 cet exercice 2 ou 3 foi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onométrer la dernière lecture du jour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ir par la lecture des phrases dans un rythme continu tel une rivière.</w:t>
            </w:r>
          </w:p>
          <w:p>
            <w:pPr>
              <w:pStyle w:val="Normal"/>
              <w:ind w:left="153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©</w:t>
            </w:r>
            <w:r>
              <w:rPr>
                <w:sz w:val="18"/>
                <w:szCs w:val="18"/>
              </w:rPr>
              <w:t>Claude Le Bel, orthopédagogu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SIGNES POUR « EMPAM »</w:t>
            </w:r>
          </w:p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fier le sens des mots avant la lecture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nfant lit en ligne. Si l’enfant fait une erreur de 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170" w:leader="none"/>
              </w:tabs>
              <w:ind w:left="117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 de mot : il lit ce mot et il recommence deux mots avant celui-ci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170" w:leader="none"/>
              </w:tabs>
              <w:ind w:left="117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ment de ligne : il relit 2 mots à la fin de la ligne précédente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 cet exercice 2 ou 3 fois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onométrer la dernière lecture du jour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ir par la lecture des phrases dans un rythme continu tel une rivière.</w:t>
            </w:r>
          </w:p>
          <w:p>
            <w:pPr>
              <w:pStyle w:val="Normal"/>
              <w:ind w:left="153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©</w:t>
            </w:r>
            <w:r>
              <w:rPr>
                <w:sz w:val="18"/>
                <w:szCs w:val="18"/>
              </w:rPr>
              <w:t>Claude Le Bel, orthopédagogu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4723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SIGNES POUR « EMPAM »</w:t>
            </w:r>
          </w:p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fier le sens des mots avant la lecture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nfant lit en ligne. Si l’enfant fait une erreur de 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260" w:leader="none"/>
              </w:tabs>
              <w:ind w:left="126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 de mot : il lit ce mot et il recommence deux mots avant celui-ci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260" w:leader="none"/>
              </w:tabs>
              <w:ind w:left="126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ment de ligne : il relit 2 mots à la fin de la ligne précédente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 cet exercice 2 ou 3 fois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onométrer la dernière lecture du jour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ir par la lecture des phrases dans un rythme continu tel une rivière.</w:t>
            </w:r>
          </w:p>
          <w:p>
            <w:pPr>
              <w:pStyle w:val="Normal"/>
              <w:ind w:left="153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©</w:t>
            </w:r>
            <w:r>
              <w:rPr>
                <w:sz w:val="18"/>
                <w:szCs w:val="18"/>
              </w:rPr>
              <w:t>Claude Le Bel, orthopédagogu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SIGNES POUR « EMPAM »</w:t>
            </w:r>
          </w:p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fier le sens des mots avant la lecture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nfant lit en ligne. Si l’enfant fait une erreur de 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70" w:leader="none"/>
              </w:tabs>
              <w:ind w:left="117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 de mot : il lit ce mot et il recommence deux mots avant celui-ci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70" w:leader="none"/>
              </w:tabs>
              <w:ind w:left="117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ment de ligne : il relit 2 mots à la fin de la ligne précédente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 cet exercice 2 ou 3 fois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onométrer la dernière lecture du jour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ir par la lecture des phrases dans un rythme continu tel une rivière.</w:t>
            </w:r>
          </w:p>
          <w:p>
            <w:pPr>
              <w:pStyle w:val="Normal"/>
              <w:ind w:left="153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©</w:t>
            </w:r>
            <w:r>
              <w:rPr>
                <w:sz w:val="18"/>
                <w:szCs w:val="18"/>
              </w:rPr>
              <w:t>Claude Le Bel, orthopédagogu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SIGNES POUR « EMPAM »</w:t>
            </w:r>
          </w:p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fier le sens des mots avant la lecture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nfant lit en ligne. Si l’enfant fait une erreur de 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60" w:leader="none"/>
              </w:tabs>
              <w:ind w:left="126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 de mot : il lit ce mot et il recommence deux mots avant celui-ci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60" w:leader="none"/>
              </w:tabs>
              <w:ind w:left="126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ment de ligne : il relit 2 mots à la fin de la ligne précédente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 cet exercice 2 ou 3 foi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onométrer la dernière lecture du jour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ir par la lecture des phrases dans un rythme continu tel une rivière.</w:t>
            </w:r>
          </w:p>
          <w:p>
            <w:pPr>
              <w:pStyle w:val="Normal"/>
              <w:ind w:left="153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©</w:t>
            </w:r>
            <w:r>
              <w:rPr>
                <w:sz w:val="18"/>
                <w:szCs w:val="18"/>
              </w:rPr>
              <w:t>Claude Le Bel, orthopédagogu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SIGNES POUR « EMPAM »</w:t>
            </w:r>
          </w:p>
          <w:p>
            <w:pPr>
              <w:pStyle w:val="Normal"/>
              <w:ind w:left="153" w:right="15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érifier le sens des mots avant la lecture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enfant lit en ligne. Si l’enfant fait une erreur de 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170" w:leader="none"/>
              </w:tabs>
              <w:ind w:left="117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 de mot : il lit ce mot et il recommence deux mots avant celui-ci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170" w:leader="none"/>
              </w:tabs>
              <w:ind w:left="117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ment de ligne : il relit 2 mots à la fin de la ligne précédente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 cet exercice 2 ou 3 fois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onométrer la dernière lecture du jour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1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ir par la lecture des phrases dans un rythme continu tel une rivière.</w:t>
            </w:r>
          </w:p>
          <w:p>
            <w:pPr>
              <w:pStyle w:val="Normal"/>
              <w:ind w:left="153" w:right="1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53" w:right="153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©</w:t>
            </w:r>
            <w:r>
              <w:rPr>
                <w:sz w:val="18"/>
                <w:szCs w:val="18"/>
              </w:rPr>
              <w:t>Claude Le Bel, orthopédagogu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37:00Z</dcterms:created>
  <dc:creator>Éducateur</dc:creator>
  <dc:description/>
  <dc:language>en-US</dc:language>
  <cp:lastModifiedBy>Éducateur</cp:lastModifiedBy>
  <dcterms:modified xsi:type="dcterms:W3CDTF">2007-02-23T16:46:00Z</dcterms:modified>
  <cp:revision>3</cp:revision>
  <dc:subject/>
  <dc:title>CONSIGNES POUR « EMPAM »</dc:title>
</cp:coreProperties>
</file>